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5718810" cy="229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ab/>
        <w:tab/>
        <w:tab/>
        <w:tab/>
        <w:t>www.luxnoise.com</w:t>
      </w:r>
    </w:p>
    <w:p>
      <w:pPr>
        <w:pStyle w:val="Normal"/>
        <w:numPr>
          <w:ilvl w:val="0"/>
          <w:numId w:val="0"/>
        </w:numPr>
        <w:outlineLvl w:val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RELEASE-SHEET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Band/Artist:</w:t>
        <w:tab/>
        <w:tab/>
      </w:r>
      <w:r>
        <w:rPr>
          <w:rFonts w:cs="Arial Black" w:ascii="Arial Black" w:hAnsi="Arial Black"/>
        </w:rPr>
        <w:t xml:space="preserve">BABY JAIL </w:t>
      </w:r>
      <w:r>
        <w:rPr>
          <w:rFonts w:cs="Arial" w:ascii="Arial" w:hAnsi="Arial"/>
        </w:rPr>
        <w:t>(www.babyjail.com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>Album:</w:t>
        <w:tab/>
        <w:tab/>
      </w:r>
      <w:r>
        <w:rPr>
          <w:rFonts w:cs="Arial Rounded MT Bold" w:ascii="Arial Rounded MT Bold" w:hAnsi="Arial Rounded MT Bold"/>
        </w:rPr>
        <w:t>Grüsse aus dem Gra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>Format:</w:t>
        <w:tab/>
        <w:tab/>
        <w:t>CD – Lux.-NOISE 39267</w:t>
        <w:tab/>
      </w:r>
      <w:r>
        <w:rPr>
          <w:rFonts w:cs="Arial" w:ascii="Arial" w:hAnsi="Arial"/>
        </w:rPr>
        <w:drawing>
          <wp:inline distT="0" distB="0" distL="0" distR="0">
            <wp:extent cx="856615" cy="597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60" r="-4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LP – Lux.-NOISE 19267</w:t>
        <w:tab/>
      </w:r>
      <w:r>
        <w:rPr>
          <w:rFonts w:cs="Arial" w:ascii="Arial" w:hAnsi="Arial"/>
        </w:rPr>
        <w:drawing>
          <wp:inline distT="0" distB="0" distL="0" distR="0">
            <wp:extent cx="856615" cy="597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60" r="-4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leasedate:</w:t>
        <w:tab/>
        <w:tab/>
      </w:r>
      <w:r>
        <w:rPr>
          <w:rFonts w:cs="Arial Black" w:ascii="Arial Black" w:hAnsi="Arial Black"/>
        </w:rPr>
        <w:t>January 31st, 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er:</w:t>
        <w:tab/>
        <w:tab/>
        <w:t>BABY JA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io:</w:t>
        <w:tab/>
        <w:tab/>
        <w:t>Recorded at Startrack-Studio, Schaffhausen by Olifr Maurman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corded at Spielsalon, Biglen by Patrick Niedere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Mixed at Startrack-Studio, Schaffhausen by Olifr Maurman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Mastered @ Echochamber, Zürich by Dan Su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cklist: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i Tian </w:t>
        <w:tab/>
        <w:tab/>
        <w:tab/>
        <w:t>(CD-Bonustrack)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wamedinge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nkparadies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nsemann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ss Bezahlen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wein (by Ideal)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öne Kellnerin *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watte *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t On The Truck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emäntfabrik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ühl *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Grüsse aus dem Grab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Ländlerworkshop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e Tag *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bisgüetli-Marsch</w:t>
        <w:tab/>
        <w:tab/>
        <w:t>(CD-Bonustrack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tribution:</w:t>
        <w:tab/>
        <w:tab/>
        <w:t>NON STOP MUSIC (Switzerlan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ARGO Records Germany (Germany/Austri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nd-Website:</w:t>
        <w:tab/>
        <w:t>www.babyjail.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Band:</w:t>
        <w:tab/>
        <w:tab/>
        <w:t>Boni Koller</w:t>
        <w:tab/>
        <w:tab/>
        <w:tab/>
        <w:t>guitars &amp; voc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ice Aeberli</w:t>
        <w:tab/>
        <w:tab/>
        <w:tab/>
        <w:t>bass, vocals &amp; harmon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ico Feer</w:t>
        <w:tab/>
        <w:tab/>
        <w:tab/>
        <w:t>guitars &amp; voc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ad Hollander</w:t>
        <w:tab/>
        <w:tab/>
        <w:t>dru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ests:</w:t>
        <w:tab/>
        <w:tab/>
        <w:t>Max Aeberli</w:t>
        <w:tab/>
        <w:tab/>
        <w:tab/>
        <w:t>Beatbox on „Jede Tag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lifr M Guz</w:t>
        <w:tab/>
        <w:tab/>
        <w:tab/>
        <w:t>Keyboards, Piano, Synthesizer, Noi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84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2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5:54:00Z</dcterms:created>
  <dc:creator>Michael Hediger</dc:creator>
  <dc:description/>
  <cp:keywords/>
  <dc:language>en-US</dc:language>
  <cp:lastModifiedBy>Michael Hediger</cp:lastModifiedBy>
  <cp:lastPrinted>2011-03-08T12:56:00Z</cp:lastPrinted>
  <dcterms:modified xsi:type="dcterms:W3CDTF">2013-11-29T15:54:00Z</dcterms:modified>
  <cp:revision>2</cp:revision>
  <dc:subject/>
  <dc:title/>
</cp:coreProperties>
</file>